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1872978036"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546499760"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